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рiшення виконавчого комi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  <w:u w:val="single"/>
          <w:lang w:val="uk-UA"/>
        </w:rPr>
        <w:t>28.09.2021</w:t>
      </w:r>
      <w:r>
        <w:rPr>
          <w:sz w:val="28"/>
          <w:szCs w:val="28"/>
          <w:lang w:val="uk-UA"/>
        </w:rPr>
        <w:t xml:space="preserve"> № </w:t>
      </w:r>
      <w:r>
        <w:rPr>
          <w:sz w:val="28"/>
          <w:szCs w:val="28"/>
          <w:u w:val="single"/>
          <w:lang w:val="uk-UA"/>
        </w:rPr>
        <w:t>135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                 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писок учнi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шкiл естетичного вихо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iтей  з  багатодiтних  сiмей,  малозабезпечених   сiмей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iтей  сирiт, дiтей  позбавлених  батькiвського  пiклування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iтей  iнвалiдiв  дитинства,  дiтей  учасникiв АТО, ООС,</w:t>
      </w:r>
    </w:p>
    <w:p>
      <w:pPr>
        <w:pStyle w:val="Style16"/>
        <w:spacing w:before="0" w:after="0"/>
        <w:ind w:firstLine="709"/>
        <w:jc w:val="center"/>
        <w:rPr/>
      </w:pPr>
      <w:r>
        <w:rPr>
          <w:b/>
          <w:sz w:val="28"/>
          <w:szCs w:val="28"/>
        </w:rPr>
        <w:t>дiтей бiйцiв-добровольцiв, якi брали участь у захистi територiальної  цiлiсностi та державного суверенiтету на сходi Україн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 2021-2022 н.р. з 01.</w:t>
      </w:r>
      <w:r>
        <w:rPr>
          <w:b/>
          <w:sz w:val="28"/>
          <w:szCs w:val="28"/>
          <w:lang w:val="en-US"/>
        </w:rPr>
        <w:t>10</w:t>
      </w:r>
      <w:r>
        <w:rPr>
          <w:b/>
          <w:sz w:val="28"/>
          <w:szCs w:val="28"/>
          <w:lang w:val="uk-UA"/>
        </w:rPr>
        <w:t>.20</w:t>
      </w:r>
      <w:r>
        <w:rPr>
          <w:b/>
          <w:sz w:val="28"/>
          <w:szCs w:val="28"/>
          <w:lang w:val="en-US"/>
        </w:rPr>
        <w:t>21</w:t>
      </w:r>
      <w:r>
        <w:rPr>
          <w:b/>
          <w:sz w:val="28"/>
          <w:szCs w:val="28"/>
          <w:lang w:val="uk-UA"/>
        </w:rPr>
        <w:t xml:space="preserve"> р.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lang w:val="uk-UA"/>
        </w:rPr>
        <w:t xml:space="preserve">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326"/>
        <w:gridCol w:w="1843"/>
        <w:gridCol w:w="1984"/>
        <w:gridCol w:w="2268"/>
      </w:tblGrid>
      <w:tr>
        <w:trPr>
          <w:trHeight w:val="145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ізвище,ім’я  дити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атус сім’ї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дді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икладач       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                       </w:t>
            </w:r>
          </w:p>
        </w:tc>
      </w:tr>
      <w:tr>
        <w:trPr>
          <w:trHeight w:val="14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ервоноградська дитяча школа мистецт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326"/>
        <w:gridCol w:w="1843"/>
        <w:gridCol w:w="1984"/>
        <w:gridCol w:w="2268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1.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енюк  Ма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ва  Л.Г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ран  Вікто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ва  Л.Г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ран  Златосла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влова  Л.Г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ляк  Віталі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бзар  С.Є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ляк  Я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бзар  С.Є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мех  Соф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бзар  С.Є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гайдак  Вікто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кар  Н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війчук  Анаста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кар  Н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шна  Ан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хінська  О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шна  Да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хінська О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идоряк  Ден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рбарчук  Л.П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Козюк  Мар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  <w:lang w:val="uk-UA"/>
              </w:rPr>
              <w:t>я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рбарчук  Л.П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іцей  Га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рбарчук Л.П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енюк  Оле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убкова  А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рик  Да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убкова  А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рик  Март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убкова  А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вк  Христ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убкова  А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юк  І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рноусько О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вринчук  Вале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Чорноусько О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линич  Вероні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едзик  Н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ихонова  Христ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ранова М.І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ович  Вікто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нєва  Н.І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ящук  Солом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від  Р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шуба  Алі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рдун  Н.Р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тяй  Бог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рдун  Н.Р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лик  Вероні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рдун  Н.Р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рипичайко Ан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силишин М.І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ецькова Да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силишин М.І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идорко  Камі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азднікова О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идорко Амал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азднікова  О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фонова  Анаста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лософ  І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3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чковський  Дмитр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о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ноградова Г.О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іцей  Веніамі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о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іноградова Г.О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імашев  Арт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о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ніданко  І.С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імашев  Ар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о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ніданко  І.С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ліда  Юст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о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патюк Л.О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уса  Едуар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смич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льська  Л.І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иш Н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смич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тинюк  О.І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ранчко  Єлиза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смич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бела  В.О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ельник  Анаста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смич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ебела  В.О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чук  Ан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смич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маль-Стоцька З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рош  Юл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смич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щак  Н.М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римбульська  Юл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щип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юк  Н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адковський  Даниї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-щип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ртинюк  В.Л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анько  І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щип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ар  О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тяй  Макс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щип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ю  М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ран Володими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щип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ию  М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кало  Окс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щип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іньків  Н.М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т  Ма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щип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дрейчук О.О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ерех  Олександ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х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йко  І.Б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ович  Солом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х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йко  І.Б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авлик  Дани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х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ів В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омячук  Олександ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х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лософ В.М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ошко  Даниї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х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ілософ  В.М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колова  Оле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ценко  Л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ипа  Михай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ценко   Л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ладковська  Да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ценко  Л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ранчко  Тимоф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ценко Л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рдюк  Ярина-Кате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ценко  Л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емко  Анаста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йтович  Г.М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мборська Василина-Вероні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йтович  Г.М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бас  Дмитр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йтович Г.М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бас  Май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йтович Г.М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уна  Вероні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піль  О.А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аповал  Єлиза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піль  О.А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идюк  Оле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нязь  Г.М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околова  Анаста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нязь  Г.М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бас  Ді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нязь  Г.М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натів  Вітал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ендровський Я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віїв  Ангелі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ендровський Я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арина  Вади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ендровський Я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ляк  Я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гатодіт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ендровський Я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тис  Ангелі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рбарчук Л.П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хонська  Анаста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ісик  О.М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тімов  Станісл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уднєва  Н.І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бзар  Ні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бзар  С.Є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бзар  Ост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азднікова  О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уряк  Да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убкова А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аліна  Анаста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щип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лимочко  І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рнага  Ан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смич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ишин Н.П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рнага  Над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смич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ишин  Н.П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наньєва  Антоні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смич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енюк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льська  Ді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ценко  Л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емчук  Ліл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ценко Л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5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шневський  Анатол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х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йко  І.Б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6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ванечко  Вітал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ир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о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учинська  М.О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7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Шкарупінська Вікто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лозабезпе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р.-щипк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ар О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8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х І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лозабезпе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тепіан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убкова  А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9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х  Іг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лозабезпе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род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Цвид О.І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0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Попович  Мар</w:t>
            </w:r>
            <w:r>
              <w:rPr>
                <w:sz w:val="26"/>
                <w:szCs w:val="26"/>
                <w:lang w:val="en-US"/>
              </w:rPr>
              <w:t>’</w:t>
            </w:r>
            <w:r>
              <w:rPr>
                <w:sz w:val="26"/>
                <w:szCs w:val="26"/>
                <w:lang w:val="uk-UA"/>
              </w:rPr>
              <w:t>я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л забезпе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йтович  Г.М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1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исоєва  Камі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інвалід  дит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йтович  Г.М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2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стун  Ан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валід.дити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йтович  Г.М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3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одиський  Арту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валід дит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художн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ценко  Л.В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4.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вчин  Дани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валід дит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хо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линко  В.О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145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 xml:space="preserve">Соснівська дитяча музична  школа </w:t>
            </w:r>
          </w:p>
        </w:tc>
      </w:tr>
    </w:tbl>
    <w:p>
      <w:pPr>
        <w:pStyle w:val="Normal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1850"/>
        <w:gridCol w:w="1977"/>
        <w:gridCol w:w="2268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ада Веронік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еограф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 Жук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ащук Я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еограф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 Жук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вануса Вікторі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м</w:t>
            </w:r>
            <w:r>
              <w:rPr>
                <w:sz w:val="26"/>
                <w:szCs w:val="26"/>
              </w:rPr>
              <w:t>алозабезпе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еограф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 Жук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тнюк Богдан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О/ОО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реографі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 Жуко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ш Євангелі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ьний сп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 Рева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ко Ан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ьний сп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 Рева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нойова Анастасі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Семеню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тернак Лілі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 Царенсь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нько Юлі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тепіа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 Царенськ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липець Андріа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д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енисю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0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липець Юліа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д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енисю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0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їк Мар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</w:t>
            </w:r>
            <w:r>
              <w:rPr>
                <w:sz w:val="26"/>
                <w:szCs w:val="26"/>
              </w:rPr>
              <w:t xml:space="preserve">браз. </w:t>
            </w:r>
            <w:r>
              <w:rPr>
                <w:sz w:val="26"/>
                <w:szCs w:val="26"/>
                <w:lang w:val="uk-UA"/>
              </w:rPr>
              <w:t>м</w:t>
            </w:r>
            <w:r>
              <w:rPr>
                <w:sz w:val="26"/>
                <w:szCs w:val="26"/>
              </w:rPr>
              <w:t>ис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Безпальк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0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іраш Олександр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</w:t>
            </w:r>
            <w:r>
              <w:rPr>
                <w:sz w:val="26"/>
                <w:szCs w:val="26"/>
              </w:rPr>
              <w:t>браз. мис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Безпальк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0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ропад Соломі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</w:t>
            </w:r>
            <w:r>
              <w:rPr>
                <w:sz w:val="26"/>
                <w:szCs w:val="26"/>
              </w:rPr>
              <w:t>браз. мис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 Мартинович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0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идюк Полі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</w:t>
            </w:r>
            <w:r>
              <w:rPr>
                <w:sz w:val="26"/>
                <w:szCs w:val="26"/>
              </w:rPr>
              <w:t>браз. мис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Безпальк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идюк Янін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о</w:t>
            </w:r>
            <w:r>
              <w:rPr>
                <w:sz w:val="26"/>
                <w:szCs w:val="26"/>
              </w:rPr>
              <w:t>браз. мист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Безпальк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юк Віктрі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д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енисю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йко Марі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гатодітн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нду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Денисюк</w:t>
            </w:r>
          </w:p>
        </w:tc>
      </w:tr>
    </w:tbl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-360" w:right="-284" w:hanging="0"/>
        <w:rPr>
          <w:sz w:val="26"/>
          <w:szCs w:val="26"/>
        </w:rPr>
      </w:pPr>
      <w:r>
        <w:rPr>
          <w:sz w:val="26"/>
          <w:szCs w:val="26"/>
        </w:rPr>
        <w:t xml:space="preserve">Керуючий справами </w:t>
      </w:r>
    </w:p>
    <w:p>
      <w:pPr>
        <w:pStyle w:val="Normal"/>
        <w:ind w:left="-360" w:right="-284" w:hanging="0"/>
        <w:rPr/>
      </w:pPr>
      <w:r>
        <w:rPr>
          <w:sz w:val="26"/>
          <w:szCs w:val="26"/>
        </w:rPr>
        <w:t>викон</w:t>
      </w:r>
      <w:r>
        <w:rPr>
          <w:sz w:val="26"/>
          <w:szCs w:val="26"/>
          <w:lang w:val="uk-UA"/>
        </w:rPr>
        <w:t xml:space="preserve">авчого </w:t>
      </w:r>
      <w:r>
        <w:rPr>
          <w:sz w:val="26"/>
          <w:szCs w:val="26"/>
        </w:rPr>
        <w:t>ком</w:t>
      </w:r>
      <w:r>
        <w:rPr>
          <w:sz w:val="26"/>
          <w:szCs w:val="26"/>
          <w:lang w:val="uk-UA"/>
        </w:rPr>
        <w:t>ітету</w:t>
      </w:r>
      <w:r>
        <w:rPr>
          <w:sz w:val="26"/>
          <w:szCs w:val="26"/>
        </w:rPr>
        <w:t xml:space="preserve">                   </w:t>
      </w:r>
      <w:r>
        <w:rPr>
          <w:i/>
          <w:sz w:val="26"/>
          <w:szCs w:val="26"/>
          <w:lang w:val="uk-UA"/>
        </w:rPr>
        <w:t>(підпис)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                          Георгій  ТИМЧИШИН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1:42:00Z</dcterms:created>
  <dc:creator>shkola</dc:creator>
  <dc:description/>
  <cp:keywords/>
  <dc:language>en-US</dc:language>
  <cp:lastModifiedBy>RePack</cp:lastModifiedBy>
  <cp:lastPrinted>2021-09-20T15:55:00Z</cp:lastPrinted>
  <dcterms:modified xsi:type="dcterms:W3CDTF">2021-09-30T14:13:00Z</dcterms:modified>
  <cp:revision>8</cp:revision>
  <dc:subject/>
  <dc:title>С  П  И  С О К       У  Ч  Н  І  В</dc:title>
</cp:coreProperties>
</file>